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1194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8336385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500391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873990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